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/>
      </w:pPr>
      <w:r>
        <w:rPr/>
        <w:t>Uchwała Nr ………….</w:t>
        <w:tab/>
        <w:tab/>
        <w:t xml:space="preserve"> </w:t>
        <w:tab/>
        <w:tab/>
        <w:t xml:space="preserve">Projekt 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 2011 r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. zm.) oraz art. 212 ust. 1 pkt 1, 2, 3, 4 i 7 art. 214 pkt 1 ustawy z dnia 27 sierpnia 2009 r. o finansach publicznych  (Dz. U. Nr 157 poz. 1240 z późn. zm.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180.008 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2.976.803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340.802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2.137.597 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III/10/10 Rady Powiatu w Goleniowie z dnia 30 grudnia 2010 r. w sprawie uchwalenia budżetu Powiatu Goleniowskiego na rok 2011 wprowadza się następujące zmiany: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sz w:val="24"/>
        </w:rPr>
        <w:t>dotychczasowy § 3. otrzymuje nowe brzmienie:</w:t>
      </w:r>
    </w:p>
    <w:p>
      <w:pPr>
        <w:pStyle w:val="Normal"/>
        <w:jc w:val="both"/>
        <w:rPr/>
      </w:pPr>
      <w:r>
        <w:rPr>
          <w:sz w:val="24"/>
        </w:rPr>
        <w:t> „</w:t>
      </w:r>
      <w:r>
        <w:rPr>
          <w:bCs/>
          <w:sz w:val="24"/>
        </w:rPr>
        <w:t xml:space="preserve">§ 3. </w:t>
      </w:r>
      <w:r>
        <w:rPr>
          <w:sz w:val="24"/>
        </w:rPr>
        <w:t>Ustala się planowany deficyt budżetu w wysokości – 12.269.667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zaciąganych kredytów</w:t>
        <w:tab/>
        <w:t>-</w:t>
        <w:tab/>
        <w:t>4.883.810 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wyemitowanych obligacji – 6.000.000 zł,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płat udzielonych pożyczek – 380.600 zł,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wolnych środków – 1.005.257 zł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sz w:val="24"/>
        </w:rPr>
        <w:t>dotychczasowy § 7. otrzymuje nowe brzmienie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§ 7.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krycie występującego w ciągu roku przejściowego deficytu budżetu jednostki samorządu terytorialnego, do kwoty</w:t>
        <w:tab/>
        <w:t>-1.000.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finansowanie planowanego deficytu budżetu jednostki samorządu terytorialnego, do kwoty</w:t>
        <w:tab/>
        <w:t>- 10.883.810 zł,</w:t>
      </w:r>
    </w:p>
    <w:p>
      <w:pPr>
        <w:pStyle w:val="Tekstpodstawowywcity2"/>
        <w:numPr>
          <w:ilvl w:val="0"/>
          <w:numId w:val="7"/>
        </w:numPr>
        <w:spacing w:lineRule="auto" w:line="240"/>
        <w:rPr>
          <w:bCs/>
        </w:rPr>
      </w:pPr>
      <w:r>
        <w:rPr/>
        <w:t>Załącznik Nr 3 określający „Przychody i rozchody budżetu Powiatu Goleniowskiego w 2011 r.”, otrzymuje brzmienie jak w załączniku  Nr 5 do niniejszej uchwały;</w:t>
      </w:r>
    </w:p>
    <w:p>
      <w:pPr>
        <w:pStyle w:val="Tekstpodstawowywcity2"/>
        <w:numPr>
          <w:ilvl w:val="0"/>
          <w:numId w:val="7"/>
        </w:numPr>
        <w:spacing w:lineRule="auto" w:line="240"/>
        <w:rPr>
          <w:bCs/>
        </w:rPr>
      </w:pPr>
      <w:r>
        <w:rPr/>
        <w:t>Załącznik Nr 9 określający „Dotacje celowe dla jednostek spoza sektora finansów publicznych” otrzymuje brzmienie jak w załączniku  Nr 6 do niniejszej uchwały.</w:t>
      </w:r>
    </w:p>
    <w:p>
      <w:pPr>
        <w:pStyle w:val="Tekstpodstawowywcity2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Wprowadzone zmiany w budżecie powiatu na 2011 r. dotyczą:</w:t>
      </w:r>
    </w:p>
    <w:p>
      <w:pPr>
        <w:pStyle w:val="Tekstpodstawowy2"/>
        <w:numPr>
          <w:ilvl w:val="0"/>
          <w:numId w:val="12"/>
        </w:numPr>
        <w:rPr>
          <w:szCs w:val="24"/>
        </w:rPr>
      </w:pPr>
      <w:r>
        <w:rPr>
          <w:bCs w:val="false"/>
          <w:szCs w:val="24"/>
        </w:rPr>
        <w:t xml:space="preserve">Zwiększenia dochodów o kwotę 130.986 zł </w:t>
      </w:r>
      <w:r>
        <w:rPr>
          <w:b w:val="false"/>
          <w:bCs w:val="false"/>
          <w:szCs w:val="24"/>
        </w:rPr>
        <w:t xml:space="preserve">w związku z </w:t>
      </w:r>
      <w:r>
        <w:rPr>
          <w:b w:val="false"/>
        </w:rPr>
        <w:t>uwzględnieniem wniosków:</w:t>
      </w:r>
    </w:p>
    <w:p>
      <w:pPr>
        <w:pStyle w:val="TextBody"/>
        <w:numPr>
          <w:ilvl w:val="0"/>
          <w:numId w:val="6"/>
        </w:numPr>
        <w:ind w:left="754" w:hanging="397"/>
        <w:rPr/>
      </w:pPr>
      <w:r>
        <w:rPr>
          <w:bCs/>
        </w:rPr>
        <w:t xml:space="preserve">Dyrektora ZSS w Goleniowie z dnia 16 listopada 2011 r., znak: ZSS.F3024.192.2011.BW w sprawie zwiększenia planu dochodów o kwotę 1.057 zł  </w:t>
      </w:r>
      <w:r>
        <w:rPr/>
        <w:t>w związku z uzyskaniem dodatkowych wpływów  z wynajmu busa do przewozu osób niepełnosprawnych ora uzyskaniem darowizny na zorganizowanie wigilii dla dzieci,</w:t>
      </w:r>
    </w:p>
    <w:p>
      <w:pPr>
        <w:pStyle w:val="TextBody"/>
        <w:numPr>
          <w:ilvl w:val="0"/>
          <w:numId w:val="6"/>
        </w:numPr>
        <w:ind w:left="754" w:hanging="397"/>
        <w:rPr/>
      </w:pPr>
      <w:r>
        <w:rPr>
          <w:bCs/>
        </w:rPr>
        <w:t xml:space="preserve">Dyrektora ZSZ w Goleniowie z dnia 1 grudnia 2011 r., znak: ZSZ.3025.192.2011.KR w sprawie zwiększenia planu dochodów o kwotę 9.521 zł  </w:t>
      </w:r>
      <w:r>
        <w:rPr/>
        <w:t>w związku z uzyskaniem dodatkowych wpływów  z wynajmu pomieszczeń będących w dyspozycji Jednostki oraz wpływów z różnych opłat,</w:t>
      </w:r>
    </w:p>
    <w:p>
      <w:pPr>
        <w:pStyle w:val="TextBody"/>
        <w:numPr>
          <w:ilvl w:val="0"/>
          <w:numId w:val="6"/>
        </w:numPr>
        <w:ind w:left="754" w:hanging="397"/>
        <w:rPr/>
      </w:pPr>
      <w:r>
        <w:rPr>
          <w:bCs/>
        </w:rPr>
        <w:t xml:space="preserve">Dyrektora ZSP w Nowogardzie z dnia 9 grudnia 2011 r., znak: FK.DS.3012/57/12/2011 w sprawie zwiększenia planu dochodów o kwotę 8.782 zł  </w:t>
      </w:r>
      <w:r>
        <w:rPr/>
        <w:t>w związku z uzyskaniem dodatkowych wpływów  z wynajmu pomieszczeń będących w dyspozycji Jednostki oraz wpływów z usług,</w:t>
      </w:r>
    </w:p>
    <w:p>
      <w:pPr>
        <w:pStyle w:val="TextBody"/>
        <w:numPr>
          <w:ilvl w:val="0"/>
          <w:numId w:val="6"/>
        </w:numPr>
        <w:ind w:left="754" w:hanging="397"/>
        <w:rPr/>
      </w:pPr>
      <w:r>
        <w:rPr>
          <w:bCs/>
          <w:szCs w:val="24"/>
        </w:rPr>
        <w:t>uzyskaniem z Państwowego Funduszu Rehabilitacji Osób Niepełnosprawnych dotacji celowej w kwocie 100.000 zł  z przeznaczeniem na dofinansowanie zakupu autobusu przystosowanego do przewozu osób niepełnosprawnych na potrzeby ZSP w Nowogardzie,</w:t>
      </w:r>
    </w:p>
    <w:p>
      <w:pPr>
        <w:pStyle w:val="TextBody"/>
        <w:numPr>
          <w:ilvl w:val="0"/>
          <w:numId w:val="6"/>
        </w:numPr>
        <w:ind w:left="754" w:hanging="397"/>
        <w:rPr/>
      </w:pPr>
      <w:r>
        <w:rPr>
          <w:bCs/>
          <w:szCs w:val="24"/>
        </w:rPr>
        <w:t>Dyrektora Powiatowego Centrum Pomocy Rodzinie w Goleniowie z dnia 29 listopada 2011 r., w sprawie zwiększenia dochodów o kwotę 11.626 zł z tytułu uzyskania dodatkowych wpływów z  tytułu odpłatności rodziców za utrzymanie dzieci w WPOW w Goleniowie oraz w rodzinach zastępczych,  a także wpływów z różnych opłat.</w:t>
      </w:r>
    </w:p>
    <w:p>
      <w:pPr>
        <w:pStyle w:val="TextBody"/>
        <w:ind w:left="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 xml:space="preserve">Przeniesienia w planie dochodów pomiędzy paragrafami na kwotę 49.022 zł </w:t>
      </w:r>
      <w:r>
        <w:rPr>
          <w:b w:val="false"/>
        </w:rPr>
        <w:t>w celu dostosowania planu do wysokości środków otrzymywanych na realizację projektu unijnego pn.”Nauka i praktyka za dotacje daje kwalifikacje”;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a dochodów o kwotę 2.927.783.168 zł</w:t>
      </w:r>
      <w:r>
        <w:rPr>
          <w:b w:val="false"/>
        </w:rPr>
        <w:t xml:space="preserve"> z tego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870.391 zł z tytułu dotacji celowej planowanej do uzyskania na realizację projektu współfinansowanego z RPO Województwa Zachodniopomorskiego. Powyższe wynika ze zmiany formy finansowania zadania pn. ”Budowa i wyposażenie Powiatowego Centrum Edukacyjno – Rewalidacyjnego na potrzeby ZSS w Goleniowie z zaliczkowej na refundacyjną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000.000 zł z tytułu wpływów  planowanych do uzyskania przez PODG i K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4.000 zł z tytułu opłat za koncesje i licencj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40.000 zł z tytułu sprzedaży działek budowla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.392 zł na wniosek Dyrektora PCPR w Goleniowie w związku  z uzyskaniem niższych niż przewidywano środków na obsługę PFRON.</w:t>
      </w:r>
    </w:p>
    <w:p>
      <w:pPr>
        <w:pStyle w:val="Tekstpodstawowy2"/>
        <w:ind w:left="363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pl-PL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większenia planu wydatków o kwotę 201.824 zł z tego: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1.057 zł </w:t>
      </w:r>
      <w:r>
        <w:rPr>
          <w:bCs/>
        </w:rPr>
        <w:t>dla ZSS w Goleniowie z przeznaczeniem na zorganizowanie wigilii szkolnej dla dzieci oraz na pokrycie kosztów związanych z wynajmem busa,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9.521 zł  </w:t>
      </w:r>
      <w:r>
        <w:rPr>
          <w:bCs/>
        </w:rPr>
        <w:t>dla ZSZ w Goleniowie na uzupełnienie niedoborów występujących na wynagrodzeniach i na pokrycie kosztów umowy zlecenia z egzaminatorem z centrum egzaminacyjnego ECDL,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63.782 zł </w:t>
      </w:r>
      <w:r>
        <w:rPr>
          <w:bCs/>
        </w:rPr>
        <w:t>dla ZSP w Nowogardzie na uzupełnienie niedoborów występujących na płacach,</w:t>
      </w:r>
    </w:p>
    <w:p>
      <w:pPr>
        <w:pStyle w:val="TextBody"/>
        <w:numPr>
          <w:ilvl w:val="0"/>
          <w:numId w:val="11"/>
        </w:numPr>
        <w:rPr>
          <w:bCs/>
        </w:rPr>
      </w:pPr>
      <w:r>
        <w:rPr>
          <w:b/>
          <w:bCs/>
        </w:rPr>
        <w:t>100.000 zł</w:t>
      </w:r>
      <w:r>
        <w:rPr>
          <w:bCs/>
        </w:rPr>
        <w:t xml:space="preserve"> na zakup autobusu przystosowanego do przewozu osób niepełnosprawnych na potrzeby ZSP w Nowogardzie,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9.824 zł </w:t>
      </w:r>
      <w:r>
        <w:rPr>
          <w:bCs/>
        </w:rPr>
        <w:t>dla PCPR w Goleniowie na uzupełnienie niedoborów na pochodnych oraz na pokrycie kosztów zastępstwa Głównej Księgowej,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17.640 zł</w:t>
      </w:r>
      <w:r>
        <w:rPr>
          <w:bCs/>
        </w:rPr>
        <w:t xml:space="preserve"> na pokrycie ewentualnych niedoborów jakie mogą zgłosić jednostki oświatow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szCs w:val="24"/>
        </w:rPr>
      </w:pPr>
      <w:r>
        <w:rPr/>
        <w:t xml:space="preserve">Przeniesienie </w:t>
      </w:r>
      <w:r>
        <w:rPr>
          <w:b w:val="false"/>
        </w:rPr>
        <w:t xml:space="preserve">w planie wydatków na kwotę </w:t>
      </w:r>
      <w:r>
        <w:rPr/>
        <w:t>138.978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 xml:space="preserve"> pomiędzy działami, rozdziałami i  paragrafami z tego: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>
          <w:b w:val="false"/>
        </w:rPr>
        <w:t>38.978 zł na wniosek Dyrektora SOSW w Nowogardzie w celu dostosowania planu do bieżących potrzeb Jednostki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>
          <w:b w:val="false"/>
        </w:rPr>
        <w:t>100.000 zł  w celu zabezpieczenia środków na zakup autobusu dostosowanego do potrzeb osób niepełnosprawnych do właściwego rozdziału klasyfikacji budżetowej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1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e </w:t>
      </w:r>
      <w:r>
        <w:rPr>
          <w:bCs/>
          <w:sz w:val="24"/>
          <w:szCs w:val="24"/>
        </w:rPr>
        <w:t>planu wydatków o kwotę  o kwotę</w:t>
      </w:r>
      <w:r>
        <w:rPr>
          <w:b/>
          <w:bCs/>
          <w:sz w:val="24"/>
          <w:szCs w:val="24"/>
        </w:rPr>
        <w:t xml:space="preserve"> 1.998.619 zł </w:t>
      </w:r>
      <w:r>
        <w:rPr>
          <w:bCs/>
          <w:sz w:val="24"/>
          <w:szCs w:val="24"/>
        </w:rPr>
        <w:t>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1.055.700 zł </w:t>
      </w:r>
      <w:r>
        <w:rPr>
          <w:bCs/>
          <w:sz w:val="24"/>
          <w:szCs w:val="24"/>
        </w:rPr>
        <w:t>z tytułu wygaśnięcia poręczenia Powiatu Goleniowskiego na kredyt zaciągnięty przez ZCPP na realizację projektu wspófinansowanego z Funduszu Norweskiego pn. ”Pozyskanie i dystrybucja informacji o budynkach na terenie województwa zachodniopomorskiego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870.391 zł</w:t>
      </w:r>
      <w:r>
        <w:rPr>
          <w:bCs/>
          <w:sz w:val="24"/>
          <w:szCs w:val="24"/>
        </w:rPr>
        <w:t xml:space="preserve"> na realizację zadania inwestycyjnego pn. „Budowa i wyposażenie Powiatowego Centrum Edukacyjno – Rewalidacyjnego na potrzeby ZSS w Goleniowie” w związku z niższym niż przewidywano zakresem prac jakie Wykonawca zrealizuje w bieżącym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2.648 zł</w:t>
      </w:r>
      <w:r>
        <w:rPr>
          <w:bCs/>
          <w:sz w:val="24"/>
          <w:szCs w:val="24"/>
        </w:rPr>
        <w:t xml:space="preserve"> na obsługę środków z PFRO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62.880 zł</w:t>
      </w:r>
      <w:r>
        <w:rPr>
          <w:bCs/>
          <w:sz w:val="24"/>
          <w:szCs w:val="24"/>
        </w:rPr>
        <w:t xml:space="preserve"> wydatki  zabezpieczone na Wydziale Finansowym w edukacyjnej opiece wychowawczej w związku z niewykorzystaniem tych środ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7.000 zł</w:t>
      </w:r>
      <w:r>
        <w:rPr>
          <w:bCs/>
          <w:sz w:val="24"/>
          <w:szCs w:val="24"/>
        </w:rPr>
        <w:t xml:space="preserve"> wydatki wykazane przez Wydział Oświaty jako oszczędności roku 2011.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numPr>
          <w:ilvl w:val="1"/>
          <w:numId w:val="10"/>
        </w:numPr>
        <w:rPr>
          <w:b w:val="false"/>
          <w:b w:val="false"/>
        </w:rPr>
      </w:pPr>
      <w:r>
        <w:rPr/>
        <w:t>Zwiększenie przychodów</w:t>
      </w:r>
      <w:r>
        <w:rPr>
          <w:b w:val="false"/>
        </w:rPr>
        <w:t xml:space="preserve"> </w:t>
      </w:r>
      <w:r>
        <w:rPr/>
        <w:t>o kwotę 1.000.000 zł</w:t>
      </w:r>
      <w:r>
        <w:rPr>
          <w:b w:val="false"/>
        </w:rPr>
        <w:t xml:space="preserve">  z tytułu kredytu zaciągniętego w 2010 r na realizację zadania inwestycyjnego  pn. </w:t>
      </w:r>
      <w:r>
        <w:rPr>
          <w:b w:val="false"/>
          <w:bCs w:val="false"/>
          <w:szCs w:val="24"/>
        </w:rPr>
        <w:t>„Budowa i wyposażenie Powiatowego Centrum Edukacyjno – Rewalidacyjnego na potrzeby ZSS w Goleniowie” w związku ze zmianą formy finansowania w/w projektu z zaliczkowego na refundacyjny co spowodowało konieczność uruchomienia wyższej niż przewidywano transzy kredytu.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1"/>
          <w:numId w:val="10"/>
        </w:numPr>
        <w:rPr>
          <w:b w:val="false"/>
          <w:b w:val="false"/>
        </w:rPr>
      </w:pPr>
      <w:r>
        <w:rPr>
          <w:szCs w:val="24"/>
        </w:rPr>
        <w:t xml:space="preserve">Aktualizacji </w:t>
      </w:r>
      <w:r>
        <w:rPr>
          <w:b w:val="false"/>
          <w:szCs w:val="24"/>
        </w:rPr>
        <w:t xml:space="preserve">załącznika </w:t>
      </w:r>
      <w:r>
        <w:rPr>
          <w:b w:val="false"/>
        </w:rPr>
        <w:t>określającego dotacje celowe</w:t>
      </w:r>
      <w:r>
        <w:rPr>
          <w:b w:val="false"/>
          <w:bCs w:val="false"/>
        </w:rPr>
        <w:t xml:space="preserve"> dla jednostek spoza sektora finansów publicznych </w:t>
      </w:r>
      <w:r>
        <w:rPr>
          <w:b w:val="false"/>
          <w:szCs w:val="24"/>
        </w:rPr>
        <w:t>w zawiązku z wprowadzonymi zmianami w planie dotacji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9 grudnia  2011 r.</w:t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 xml:space="preserve">Opracowała: Barbara Bąk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0"/>
        </w:tabs>
        <w:ind w:left="756" w:hanging="39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6:00Z</dcterms:created>
  <dc:creator>Beata Baryluk</dc:creator>
  <dc:description/>
  <cp:keywords/>
  <dc:language>en-US</dc:language>
  <cp:lastModifiedBy>basia</cp:lastModifiedBy>
  <cp:lastPrinted>2011-12-14T09:36:00Z</cp:lastPrinted>
  <dcterms:modified xsi:type="dcterms:W3CDTF">2011-12-14T08:36:00Z</dcterms:modified>
  <cp:revision>17</cp:revision>
  <dc:subject/>
  <dc:title>Uchwała Nr</dc:title>
</cp:coreProperties>
</file>